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4 Lesson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课时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将下列单词补充完整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664075" cy="3815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单项选择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1. ________ pet do you hav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  B. Who  C. Wher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2. A chicken, ________ a rabbi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of  B. with  C. o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3. What ’s ________ nam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t  B. its  C. /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4. It ________ short tail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have  B. /  C. ha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5. I have ________ do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a  B. an  C. /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情景对话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当你想知道朋友有什么宠物，应问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 pet do you have?  B. What pet do you wan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当你想知道朋友宠物的名字，应问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 is your name?  B. What is its nam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它是黄色的，应说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t ’s yellow.  B. It ’s orang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monkey 2. dog 3. rabbit 4. hen 5. chicken 6. snake 7. turtle 8. tig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5 ACBC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3 ABA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32:00Z</dcterms:created>
  <dc:creator>Administrator</dc:creator>
  <dc:description/>
  <dc:language>en-US</dc:language>
  <cp:lastModifiedBy>所儿</cp:lastModifiedBy>
  <dcterms:modified xsi:type="dcterms:W3CDTF">2023-04-28T06:13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920DA364A44F1B73725C4AF10507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